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57607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wyboru Wiceprzewodniczących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wyniku tajnego głosowania na Wiceprzewodniczących Rady Miasta Płocka wybrał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rotokół Komisji Skrutacyjnej z wyboru Wiceprzewodniczących Rady Miasta Płocka stanowi załącznik do niniejszej uchwały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4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    …......................</w:t>
      </w:r>
    </w:p>
    <w:p>
      <w:pPr>
        <w:pStyle w:val="Normal"/>
        <w:spacing w:lineRule="atLeast" w:line="10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/>
          <w:bCs/>
          <w:i w:val="false"/>
          <w:iCs w:val="false"/>
          <w:spacing w:val="-4"/>
          <w:sz w:val="24"/>
          <w:szCs w:val="24"/>
          <w:u w:val="none"/>
        </w:rPr>
        <w:t>Protokół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/>
          <w:bCs/>
          <w:i w:val="false"/>
          <w:iCs w:val="false"/>
          <w:spacing w:val="-4"/>
          <w:sz w:val="24"/>
          <w:szCs w:val="24"/>
          <w:u w:val="none"/>
        </w:rPr>
        <w:t xml:space="preserve">Komisji Skrutacyjnej Rady Miasta Płocka sporządzony w dniu .............................. 2010 roku 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/>
          <w:bCs/>
          <w:i w:val="false"/>
          <w:iCs w:val="false"/>
          <w:spacing w:val="-4"/>
          <w:sz w:val="24"/>
          <w:szCs w:val="24"/>
          <w:u w:val="none"/>
        </w:rPr>
        <w:t>z wyboru Wiceprzewodniczących Rady Miasta Płoc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Komisja w składzie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staliła wyniki wyboru Wiceprzewodniczących Rady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i zgłosili następujących kandydatów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Na stan 25 radnych na dzisiejszej Sesji obecnych jest ............... radnych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tajnym głosowaniu oddano ................ głosów, w tym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 głosów waż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 głosów nieważ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Kandydaci otrzymali następującą ilość głosów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 xml:space="preserve">Zgodnie z 19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 Nr 173, poz. 1218, z 2008 r. Nr 180, poz. 1111, Nr 223, poz. 1458, z 2009 r. Nr 52, poz. 420, Nr 157, poz. 1241, z 2010 r. Nr 28, poz. 142 i 146, Nr 106, poz. 675) – Wiceprzewodniczącymi Rady Miasta Płocka zostali: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…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…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…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Na tym protokół zakończono i złożono podpisy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łock, dnia ................................................ 2010 roku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Zawartotabeli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9:11Z</dcterms:created>
  <dc:creator/>
  <dc:description/>
  <dc:language>en-US</dc:language>
  <cp:lastModifiedBy/>
  <cp:lastPrinted>2010-11-26T08:17:00Z</cp:lastPrinted>
  <dcterms:modified xsi:type="dcterms:W3CDTF">2010-11-26T07:29:29Z</dcterms:modified>
  <cp:revision>3</cp:revision>
  <dc:subject/>
  <dc:title/>
</cp:coreProperties>
</file>